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образователь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тско-юношеская спортивная школ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Бабаюрто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060, РД, Бабаюртовский район, с. Бабаю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4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о-юношеская спортив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баюртов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.10.2018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54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